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Verdana" w:hAnsi="Verdana" w:cs="Verdana"/>
          <w:color w:val="FF0000"/>
          <w:sz w:val="96"/>
        </w:rPr>
      </w:pPr>
      <w:r>
        <w:rPr>
          <w:rFonts w:cs="Verdana" w:ascii="Verdana" w:hAnsi="Verdana"/>
          <w:color w:val="FF0000"/>
          <w:sz w:val="96"/>
        </w:rPr>
        <w:t>Affiliate Fireworks</w:t>
      </w:r>
    </w:p>
    <w:p>
      <w:pPr>
        <w:pStyle w:val="Heading2"/>
        <w:rPr>
          <w:b/>
          <w:b/>
        </w:rPr>
      </w:pPr>
      <w:r>
        <w:rPr/>
        <w:t xml:space="preserve">How To Become </w:t>
        <w:br/>
        <w:t>A Successful Affiliate</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drawing>
          <wp:inline distT="0" distB="0" distL="0" distR="0">
            <wp:extent cx="4543425" cy="43815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8" r="-8" b="-8"/>
                    <a:stretch>
                      <a:fillRect/>
                    </a:stretch>
                  </pic:blipFill>
                  <pic:spPr bwMode="auto">
                    <a:xfrm>
                      <a:off x="0" y="0"/>
                      <a:ext cx="4543425" cy="438150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Verdana" w:hAnsi="Verdana" w:cs="Verdana"/>
          <w:bCs/>
          <w:sz w:val="36"/>
        </w:rPr>
      </w:pPr>
      <w:r>
        <w:rPr>
          <w:rFonts w:cs="Verdana" w:ascii="Verdana" w:hAnsi="Verdana"/>
          <w:bCs/>
          <w:sz w:val="36"/>
        </w:rPr>
        <w:t>Proudly Presented by</w:t>
      </w:r>
    </w:p>
    <w:p>
      <w:pPr>
        <w:pStyle w:val="Normal"/>
        <w:jc w:val="center"/>
        <w:rPr>
          <w:rFonts w:ascii="Verdana" w:hAnsi="Verdana" w:cs="Verdana"/>
          <w:bCs/>
          <w:sz w:val="36"/>
        </w:rPr>
      </w:pPr>
      <w:hyperlink r:id="rId4">
        <w:r>
          <w:rPr>
            <w:rStyle w:val="InternetLink"/>
            <w:rFonts w:cs="Verdana" w:ascii="Verdana" w:hAnsi="Verdana"/>
            <w:bCs/>
            <w:sz w:val="36"/>
          </w:rPr>
          <w:t>NicheEmpires.com</w:t>
        </w:r>
      </w:hyperlink>
      <w:r>
        <w:br w:type="page"/>
      </w:r>
    </w:p>
    <w:p>
      <w:pPr>
        <w:pStyle w:val="Heading1"/>
        <w:rPr>
          <w:rFonts w:ascii="Verdana" w:hAnsi="Verdana" w:cs="Verdana"/>
          <w:b w:val="false"/>
          <w:b w:val="false"/>
          <w:bCs/>
          <w:sz w:val="36"/>
        </w:rPr>
      </w:pPr>
      <w:r>
        <w:rPr>
          <w:rFonts w:cs="Verdana" w:ascii="Verdana" w:hAnsi="Verdana"/>
          <w:b w:val="false"/>
          <w:bCs/>
          <w:sz w:val="36"/>
        </w:rPr>
      </w:r>
    </w:p>
    <w:p>
      <w:pPr>
        <w:pStyle w:val="Heading1"/>
        <w:rPr>
          <w:rFonts w:ascii="Verdana" w:hAnsi="Verdana" w:cs="Verdana"/>
        </w:rPr>
      </w:pPr>
      <w:r>
        <w:rPr>
          <w:rFonts w:cs="Verdana" w:ascii="Verdana" w:hAnsi="Verdana"/>
        </w:rPr>
        <w:t>LEGAL NOTICE</w:t>
      </w:r>
    </w:p>
    <w:p>
      <w:pPr>
        <w:pStyle w:val="Normal"/>
        <w:rPr>
          <w:rFonts w:ascii="Verdana" w:hAnsi="Verdana" w:cs="Arial"/>
        </w:rPr>
      </w:pPr>
      <w:r>
        <w:rPr>
          <w:rFonts w:cs="Arial" w:ascii="Verdana" w:hAnsi="Verdana"/>
        </w:rPr>
        <w:t>The Publisher has strived to be as accurate and complete as possible in the creation of this publication, notwithstanding the fact that he does not warrant or represent at any time that the contents within are accurate due to the rapidly changing nature of the Internet.</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In practical advice books, like anything else in life, there are no guarantees of income made. Readers are cautioned to reply on their own judgment about their individual circumstances to act accordingly.</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This book is not intended for use as a source of legal, business, accounting or financial advice. All readers are advised to seek services of competent professionals in legal, business, accounting, and finance field.</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t>Perceived slights of specific people or organizations are unintentional.</w:t>
      </w:r>
    </w:p>
    <w:p>
      <w:pPr>
        <w:pStyle w:val="Normal"/>
        <w:rPr>
          <w:b/>
          <w:b/>
        </w:rPr>
      </w:pPr>
      <w:r>
        <w:rPr>
          <w:rFonts w:cs="Arial"/>
        </w:rPr>
        <w:t>You are encouraged to print this book.</w:t>
        <w:br/>
      </w:r>
      <w:r>
        <w:br w:type="page"/>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Hi, you’re listening to Terry Telford, and the first thing we’ll do is take care of a little legal disclaimer. All of this material is for informational purposes only; we do not guarantee your results because your results can vary based on individual effort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day we’re very lucky to have Eva Browne-Patterson from Australia with us.  First of all, thank you for being on the c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ou’re welcome, Terry.  It’s a pleasure to be her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Oh, thank you.  We can just jump right in.  What’s your background?  How did you come about getting onto the Interne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Eva:</w:t>
      </w:r>
    </w:p>
    <w:p>
      <w:pPr>
        <w:pStyle w:val="Normal"/>
        <w:rPr>
          <w:rFonts w:ascii="Verdana" w:hAnsi="Verdana" w:cs="Verdana"/>
        </w:rPr>
      </w:pPr>
      <w:r>
        <w:rPr>
          <w:rFonts w:cs="Verdana" w:ascii="Verdana" w:hAnsi="Verdana"/>
        </w:rPr>
        <w:t>I’ve always worked with computers; for over 20 years now, I’ve had a fascination with them in my full-time job and when I was at home.  I worked full time as a computer operator years and years ago when I was 18 and I’m 42 now.</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That’s about the time when computers were the size of a living ro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Eva:</w:t>
      </w:r>
    </w:p>
    <w:p>
      <w:pPr>
        <w:pStyle w:val="Normal"/>
        <w:rPr>
          <w:rFonts w:ascii="Verdana" w:hAnsi="Verdana" w:cs="Verdana"/>
        </w:rPr>
      </w:pPr>
      <w:r>
        <w:rPr>
          <w:rFonts w:cs="Verdana" w:ascii="Verdana" w:hAnsi="Verdana"/>
        </w:rPr>
        <w:t>It was when they had green writing on them and little gray screen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I remember thos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Eva:</w:t>
      </w:r>
    </w:p>
    <w:p>
      <w:pPr>
        <w:pStyle w:val="Normal"/>
        <w:rPr>
          <w:rFonts w:ascii="Verdana" w:hAnsi="Verdana" w:cs="Verdana"/>
        </w:rPr>
      </w:pPr>
      <w:r>
        <w:rPr>
          <w:rFonts w:cs="Verdana" w:ascii="Verdana" w:hAnsi="Verdana"/>
        </w:rPr>
        <w:t>Then I worked on computers in a photographic lab.  I did desktop publishing.  Then, I worked in a graphic design studio removing peoples’ arms and replacing things; that was fu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On the screen; not in real lif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Eva:</w:t>
      </w:r>
    </w:p>
    <w:p>
      <w:pPr>
        <w:pStyle w:val="Normal"/>
        <w:rPr>
          <w:rFonts w:ascii="Verdana" w:hAnsi="Verdana" w:cs="Verdana"/>
        </w:rPr>
      </w:pPr>
      <w:r>
        <w:rPr>
          <w:rFonts w:cs="Verdana" w:ascii="Verdana" w:hAnsi="Verdana"/>
        </w:rPr>
        <w:t>Yea, not in real life.  I’ve always had a love for web development; I really just love learning.  I’ve always had two jobs; I was always trying to make more money because I was never happy with what I earned anywhere.  At one stage I was doing computer training on the weekends and I used one of those ads that said, “Thanks, now that I have your attention….”  I had people come in so I could train the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was an executive assistant and a quality systems checker, then a technical document writer, and my last full-time job was a business systems administrator.  Then, I just moved back home and kept working for my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How long have you been working for yourself?</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Eva:</w:t>
      </w:r>
    </w:p>
    <w:p>
      <w:pPr>
        <w:pStyle w:val="Normal"/>
        <w:rPr>
          <w:rFonts w:ascii="Verdana" w:hAnsi="Verdana" w:cs="Verdana"/>
        </w:rPr>
      </w:pPr>
      <w:r>
        <w:rPr>
          <w:rFonts w:cs="Verdana" w:ascii="Verdana" w:hAnsi="Verdana"/>
        </w:rPr>
        <w:t>Since the beginning of 200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Fantastic.</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Eva:</w:t>
      </w:r>
    </w:p>
    <w:p>
      <w:pPr>
        <w:pStyle w:val="Normal"/>
        <w:rPr>
          <w:rFonts w:ascii="Verdana" w:hAnsi="Verdana" w:cs="Verdana"/>
        </w:rPr>
      </w:pPr>
      <w:r>
        <w:rPr>
          <w:rFonts w:cs="Verdana" w:ascii="Verdana" w:hAnsi="Verdana"/>
        </w:rPr>
        <w:t>I did it in line with my full-time job.  I gave myself a goal and it was hard, but I did it.  I don’t think I could have gone much long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Terry:</w:t>
      </w:r>
    </w:p>
    <w:p>
      <w:pPr>
        <w:pStyle w:val="Normal"/>
        <w:rPr>
          <w:rFonts w:ascii="Verdana" w:hAnsi="Verdana" w:cs="Verdana"/>
        </w:rPr>
      </w:pPr>
      <w:r>
        <w:rPr>
          <w:rFonts w:cs="Verdana" w:ascii="Verdana" w:hAnsi="Verdana"/>
        </w:rPr>
        <w:t>What kind of goals did you set?  You had a full-time job and then you were doing this in the evening o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Morning and evening actually.  I’d get up at six and do a couple of hours, quickly get ready for work, and go to work.  If I finished the work I was doing there, I would do my own work instead of sitting around doing nothing I would check my e-mail to see if an order came through or something like that.  Then, I’d come home, make dinner, and go back into it agai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was your go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My goal was to build up an ezine business within 12 months to a stage that I could leave my full-time job.</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for people who have a full-time job and they’re working online on the side, would you say it would be reasonable to match your full-time income and then you can lea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d say before.  It’s going to take quite a while to match your full-time income.</w:t>
      </w:r>
    </w:p>
    <w:p>
      <w:pPr>
        <w:pStyle w:val="Normal"/>
        <w:rPr>
          <w:rFonts w:ascii="Verdana" w:hAnsi="Verdana" w:cs="Verdana"/>
          <w:b/>
          <w:b/>
        </w:rPr>
      </w:pPr>
      <w:r>
        <w:rPr>
          <w:rFonts w:cs="Verdana" w:ascii="Verdana" w:hAnsi="Verdana"/>
          <w:b/>
        </w:rPr>
      </w:r>
    </w:p>
    <w:p>
      <w:pPr>
        <w:pStyle w:val="Normal"/>
        <w:rPr/>
      </w:pPr>
      <w:r>
        <w:rPr>
          <w:rFonts w:cs="Verdana" w:ascii="Verdana" w:hAnsi="Verdana"/>
          <w:b/>
        </w:rPr>
        <w:t>Terry:</w:t>
      </w:r>
      <w:r>
        <w:rPr>
          <w:rFonts w:cs="Verdana" w:ascii="Verdana" w:hAnsi="Verdana"/>
        </w:rPr>
        <w:br/>
        <w:t>It depends on what your income is I gu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 was making good money where I was; it was a fantastic job.  I just had the desire to make money myself.  So, if you’re working full-time, it’s a good idea to read the book about power sleep so you could have an extra three hours in your d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we find this?  Is it a book you hav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ou can get it at www.powersleep.com.  It tells you all about sleeping and how you can actually sleep less but have more energy, and it’s all about sleeping pattern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have to pick that one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t’s great.  I don’t know how many days I’ve spent 18-20 hours on a computer and going to bed really tired then waking up really tired.  It’s not a nice feel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basically it’s been a natural transition for you from working on computers all the time to working online.  Did you have any real major hurdles or difficulty that you have to over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he hardest thing I think was the lack of energy from working so many hours.  Luckily my family supported me.  I just had to book them into a meeting so they could talk to me.  There weren’t any major difficulties for me, and anything that came up I just considered a challenge and worked through it and got past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just need the proper attitud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 xml:space="preserve">Oh, definitely.  It’s just a learning experience and we have to go through these things to find out about them.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think it’s perfect that you mentioned that because I think some people get online and expect to just fire up the computer and print their own money.  They don’t understand that there’s a lot of learning curve 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Oh definitely.  And when you’re working for yourself, especially when you’re working a full-time job at the same time, it’s amazing how much effort you’ll put in.  I think it does depend on the person, but I had a really hard work ethic.  I thought when I finish my full-time job that I could go for a jog at the beach in the morning.  I live five minutes away from the beach and I haven’t been there once.  It’s unbeliev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happened to the lifestyle that we see online that you can just go sit on the beach with your lapto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Well, I don’t have a laptop; I don’t particularly like them.  I think they’re not good economically.  They give you a sore neck and have a small keyboar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ve developed a business around affiliate marketing and ezine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explain your business?  And tell us how you came up with what you wanted to do and how you do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Well, I’ve always enjoyed writing and I always wanted to write.  I actually had a dream when I was much younger of writing a book.  The Internet and computers give you that opportunity without having to go though editors and people who critique your work and everything.  It was just a great feeling of freedo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always subscribed myself to several ezines and I thought to myself that I would like to do that.  I’d pick things I liked and didn’t like about them and thought about what I would do in my own ezine.  I’d take ideas that have already bloomed in my head and as soon as I started writing it, it was great.  It just felt so 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s your calling in lif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a, I think so.  Marketing just fits right in with it.  I’ve always had a lot to do with writing, word play, puns, and that sort of thing.  They just amuse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 makes life fu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t does.  You spend a lot of time working, you have to enjoy it and it has to feel 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s your ezine the main way you promote your affiliate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s, one of the very man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aybe you can take us for a walk through your marketing strategies that you have on the affiliate side of things.  I know you’re very good at working affiliate programs.  Can you take us through what you look for in an affiliate program and how you get that thing out to other people to get them involved with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Sure.  Well, with my ezine, the whole aim of it is to find ways that people can promote their business for free or little cost, right?  So, I’m forever looking for new programs, products, services; I’m researching all the time to get content for my ezine.  Also, if I’m going to promote something to my subscribers, I have to try it out mysel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 kid you not when I tell you that I belong to at least 500 affiliate programs.  I’ve never counted.  What I look for in a program is for something that would be easy to refi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do you mean by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f I think there’s a call for it and if people are going to want to buy it.</w:t>
      </w:r>
    </w:p>
    <w:p>
      <w:pPr>
        <w:pStyle w:val="Normal"/>
        <w:rPr>
          <w:rFonts w:ascii="Verdana" w:hAnsi="Verdana" w:cs="Verdana"/>
        </w:rPr>
      </w:pPr>
      <w:r>
        <w:rPr>
          <w:rFonts w:cs="Verdana" w:ascii="Verdana" w:hAnsi="Verdana"/>
        </w:rPr>
        <w:t>If I think it’s going to be popular I’ll go for it.  If it’s marketing related I’ll try it.  I look for a good value also.  It’s also good if the affiliate program can be at least two tiers.</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ll recommend it to my subscribers and they’ll go check it out.  Some of the concepts and methods that I promote I use mysel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at kind of methods are you using for marke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ext ad boxes, purchasing all sorts of traffic; there are good and b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we just dive into that for a second?  Because a lot of people will shy away from buying traffic because a lot is looked at as junk traffic.  How do you go about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Especially now as a person who sells traffic, lightly, I’ve noticed, that when people place their orders they also include a threat.  They say, “You better deliver it and if you don’t then blah blah blah,” and I think, “Wow, I haven’t even answered their e-mail yet and they’re attacking me already.  They must have been treated badly before.”  They’re not getting what they’re paying for.  I think anyone in that situation should ask for a refund.  There are a lot of things that go into that: the website, the copy, all the things that go into making the sales.  Sometimes the traffic is just literally junk and it’s not targeted enough I don’t thin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 used to buy traffic as well and I completely agree with you; some works well and some doesn’t work at all.  Where can we go now and find some good traff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m always looking for new methodologies of traffic and proof.  I do a lot of ad campaigns with customers.  They’re good to gauge results with.  I also get them to do a test campaign where they might send $100 and get 5 or 6 different methods of advertising in there and you can track the results to see what’s good and what’s no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he best two lately that I’ve seen are Direct Traffic Technology (DTT) and you can find their website on my site.  They buy up expired domains that still have traffic going to them.  When someone does a search, instead of saying that the page doesn’t exist, it will say your websit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Eva:</w:t>
      </w:r>
    </w:p>
    <w:p>
      <w:pPr>
        <w:pStyle w:val="Normal"/>
        <w:rPr>
          <w:rFonts w:ascii="Verdana" w:hAnsi="Verdana" w:cs="Verdana"/>
        </w:rPr>
      </w:pPr>
      <w:r>
        <w:rPr>
          <w:rFonts w:cs="Verdana" w:ascii="Verdana" w:hAnsi="Verdana"/>
        </w:rPr>
        <w:t>I think there are 160 categories so it’s very targeted.  It’s unique traffic as well – one visitor once only.  So, you can buy 5,000 to a specific category and they’re getting search engine based results.  It’s just under $30 for 5,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Let’s get your website.</w:t>
      </w:r>
    </w:p>
    <w:p>
      <w:pPr>
        <w:pStyle w:val="Normal"/>
        <w:rPr>
          <w:rFonts w:ascii="Verdana" w:hAnsi="Verdana" w:cs="Verdana"/>
        </w:rPr>
      </w:pPr>
      <w:r>
        <w:rPr>
          <w:rFonts w:cs="Verdana" w:ascii="Verdana" w:hAnsi="Verdana"/>
        </w:rPr>
      </w:r>
    </w:p>
    <w:p>
      <w:pPr>
        <w:pStyle w:val="Normal"/>
        <w:rPr/>
      </w:pPr>
      <w:r>
        <w:rPr>
          <w:rFonts w:cs="Verdana" w:ascii="Verdana" w:hAnsi="Verdana"/>
          <w:b/>
        </w:rPr>
        <w:t>Eva:</w:t>
      </w:r>
      <w:r>
        <w:rPr>
          <w:rFonts w:cs="Verdana" w:ascii="Verdana" w:hAnsi="Verdana"/>
        </w:rPr>
        <w:br/>
        <w:t>It’s www.true-blue-traffic.c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uper.  Just wanted to get that out there so we don’t forg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he other newest form of traffic has some really funny names and I’m trying to get the hang of it, but they guarantee human traffic and it’s unstoppable.  It’s a totally new concept.  They use warp-bots.  They warp you from site to site.  They also use a split screen system that shows two sites.  They have gene-bots as well.  It’s really new technolog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s this stuff that they came up with?</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No, no.  The guy who created it all is a big time programmer.  He was sick of the junk traffic and wanted to assure the people that they’re really getting visito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really ne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Oh, it is.  They’re cheap too.  With jus their banner campaign… you can get 500,000 banner impressions for under $40.  That’s pretty reason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Very much.  That’s goo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hat traffic is also targeted.  I also go to FTC restricted and unrestricted 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handy.  So, doing the ezines and doing the traffic… what else do you do in your marketing?  Tell me all your secre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Joint ventures.  Tons of joint ventures where most of the time I’m approached.  I get lots and lots of e-mails and I try to answer them all.  It’s amazing the relationships you can make.  When you cross promote with someone it can be very beneficial for both parties, and it’s free.  You’re really just doing favors for each oth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someone’s not very well known online, how would they approach you?</w:t>
      </w:r>
    </w:p>
    <w:p>
      <w:pPr>
        <w:pStyle w:val="Normal"/>
        <w:rPr>
          <w:rFonts w:ascii="Verdana" w:hAnsi="Verdana" w:cs="Verdana"/>
        </w:rPr>
      </w:pPr>
      <w:r>
        <w:rPr>
          <w:rFonts w:cs="Verdana" w:ascii="Verdana" w:hAnsi="Verdana"/>
        </w:rPr>
      </w:r>
    </w:p>
    <w:p>
      <w:pPr>
        <w:pStyle w:val="Normal"/>
        <w:rPr/>
      </w:pPr>
      <w:r>
        <w:rPr>
          <w:rFonts w:cs="Verdana" w:ascii="Verdana" w:hAnsi="Verdana"/>
          <w:b/>
        </w:rPr>
        <w:t>Eva:</w:t>
      </w:r>
      <w:r>
        <w:rPr>
          <w:rFonts w:cs="Verdana" w:ascii="Verdana" w:hAnsi="Verdana"/>
        </w:rPr>
        <w:br/>
        <w:t>I get a lot of people who approach me that I don’t know.  They come across in a polite manor and just introduce themselves, they let me know what their pitch is straight up and to the point, and tell me what’s in it for my subscribers and me.  I’m often more interested in benefits for my subscribers.  Sometimes I’ve even swapped my benefits to increase theirs.  Someone might suggest something to me and offer me an increase commission rate, and I ask them to give it to my subscribers instea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How do you market your 500 affiliate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Well, I can’t really market them all at once; I just can’t.  A lot of those affiliate traffic sites are not the ones where you make money, but you make traffic.  About 1/3 are those typ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ose drive traffic to your other affiliate sit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s.  I have a little bit of a system fo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share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he start rotator page.  I just put my start pages… I have three: one for cash making programs, one for start pages and exchanges, and one for free to join partner programs.  So just promote the three URLs throughout all the exchanges.  On one of my rotator pages I have 90 URLs.  I update that all the time as well to try to keep it curren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what kind of, you don’t have to get specific, but what kind of income range do you achieve with your affiliate program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Considering that I’m not promoting more than 50 or 60 at a time for programs with products and services, several thousand or more a month.  Just in chec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everal thousand or more… that’s fantastic.  So ,you’ve been able to match or better the income you had from a full-time job.</w:t>
      </w:r>
    </w:p>
    <w:p>
      <w:pPr>
        <w:pStyle w:val="Normal"/>
        <w:rPr>
          <w:rFonts w:ascii="Verdana" w:hAnsi="Verdana" w:cs="Verdana"/>
        </w:rPr>
      </w:pPr>
      <w:r>
        <w:rPr>
          <w:rFonts w:cs="Verdana" w:ascii="Verdana" w:hAnsi="Verdana"/>
        </w:rPr>
      </w:r>
    </w:p>
    <w:p>
      <w:pPr>
        <w:pStyle w:val="Normal"/>
        <w:rPr/>
      </w:pPr>
      <w:r>
        <w:rPr>
          <w:rFonts w:cs="Verdana" w:ascii="Verdana" w:hAnsi="Verdana"/>
          <w:b/>
        </w:rPr>
        <w:t>Eva:</w:t>
      </w:r>
      <w:r>
        <w:rPr>
          <w:rFonts w:cs="Verdana" w:ascii="Verdana" w:hAnsi="Verdana"/>
        </w:rPr>
        <w:b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And that has taken you from 2001 to now, which is May 2004.</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s.  It’s funny though; when we had the war last year it really slowed things down.  Sometimes it’s busy on the Internet and sometimes it’s not busy.  There seem to be trends that seem to happen.  You don’t notice them until you’ve been online for several years.  Do you know what I mea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e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Some months can be great and then the next month may not be.  When it rains, it pou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es it seem that the trends follow the same trends as an offline business where as the summer is kind of slow or are there different things like you said about the war having an effect on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 think it’s totally different from offline.  Every time I go to my local shopping center, there are a lot of people shopping.  It’s probably because they have to go there for their necessities like food and whatnot.  That’s why they shop at the places near them.  I found that the year that I set my goals to finish my full-time job was an excellent year.  Then it was better, then went down a little bit, and now it’s coming back up again this year.  In January I noticed it was getting better and bet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online has it’s own economic sca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For sure.  Definitel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an interesting point.  There are a lot of similarities between doing business online and offline, especially when you’re starting the business.  Then, it’s very unique because people come online and turn into a completely different anima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hat’s righ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ey really work the trends from a different aspect.  I have a question for you.  I’m going to give it to you from two sides of the coin.  First of all, a person who comes online wants to start a business but he only have $100 to start everything.  What should they do?</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 didn’t know any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you know how to use the Internet, you know there’s a lot of stuff out there, and you have basic computer knowledge, but that’s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Save it.  Set yourself up for free and save it for something that you really need.  For instance, you need to pay for hosting.  You can get domain names for free… I’m just thinking of the proces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re do you get free domain nam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At quite a few places.  One is www.cjb.n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interesting.  There’s a new piece of information for 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rue-blue-traffic is free and it re-directs you… you just get it re-directed to whatever URL you need.</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t’s terrific.</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get yourself a free domain, which is important, then you get yourself some hos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Join some affiliate programs.  You need a webpage… but you can promote the affiliate webpage.  Start your website up and learn about web design on a need to know basis; that’s the way I’ve learned everything.  I don’t go actively seeking out anything unless I need to know it.  Spend some money on advertising once your webpage is set 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you could get template and stuff.</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here are tons of things you can get for free – don’t go out and buy the first eBook that you see.  You won’t get to read it all anyw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actly.  Now, let’s look at the flip side of the coin.  The average person online has a disposable income of about $40,000, according to statistics.  If you come online and you look at it as a business, and you have some experience on the Internet and knowing how to use it, you have about $1,000 you could use.  Would there be a different process fo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d come up with a business plan and work out what it is that you want to do to build yourself a niche on the Internet that is target to a particular market.  I would spend some of that money in making that business plan come alive.  Whether it involves software design or web design if it’s more advanced than what you’re able to do, or even hiring a freelance writer to write an eBook for you.  I’d set up with one thing only straight off, in one area.</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ose are good points.  On the affiliate side of things, there are two types of affiliates.  Type one is somebody who goes out and purchases the product, uses it, gets a good feel for it, then promotes it.  Type two affiliate goes out and promotes the newest and the latest programs and then develops multiple income streams.  Which kind of camp do you lean towards?  Do you purchase the product or do you promote a new progr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Both.  Definitely both.  I work by my gut instinct and how things feel.  If something feels right to me and I think that it’s a fantastic product then I might purchase it straight away.  If it passes the criteria I have in my head then I’ll promote it.  If it’s something out of my reach money wise or just more than I want to spend, I’ll become an affiliate instead and just promote it that way.</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aving multiple streams of income is quite an easy thing to do when you publish an ezine.  You need to vary the content, of course it’s good to repeat promotion so people see it again and again, but you don’t want to do that all the time.  You still have to provide variety and keep up to date with what’s coming out on the Internet.  That’s the thing: there are always new things coming out all the time.  Everyday.  You might not even see them al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 don’t have time.  Would it be better, with the programs you’re involved in, to have a high priced item that you sell less of but you make a larger commission, or to have a lower priced item that you’d sell more of but make less commissio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d have to say the second one, only because that’s what I base things on because of my ezine.  I’m always looking for something free, a good value, a low cost, a discounted price, or a bargain.  I get more thrills from selling more of something than making more money, that’s a bit strange but it’s true.  More people would rather get good valu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t almost sounds to me that your subscribers are the same type of people that you are.  You like to have a good value, and they go and purchase something because you recommended it and because it’s a lower priced ite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s, I think so.  They must trust me, and they should, I’m trustworthy.  That must just come across in the newsletter.  You know yourself being a publisher that it takes a lot of time to publish an ezi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Some just whip it up really quick, like in a few hours, but mine takes me two day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can tell the difference between some that take a few hours and the ones like yours that take a few days.  There’s a big difference in content and quality.  I definitely prefer reading your ezine than one that’s made in an ho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hat’s right, you can tell the differen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ou are one of the more successful affiliates online, which is an accomplishment.  I like statistics; one of my hobbies is finding all the statistics that I can, and there’s only 5% of people online, whether they’re affiliates or webmasters or whatever, that are making money.  Obviously 95% of people are not doing something right.  What is it that you’re doing that you can pass on to these people in the 95% category that has brought you into the 5%?</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 know lots of ways to make yourself more appealing for customers to do what it is you want them to do, whether it’s to buy something or subscribe to someth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give us some hint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ou need some effort on your webpage; you need a good headline, a good pitch, being personal, maybe tell a story, have a good think about your target audience and think about what they’re af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Yup.</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f you can deliver that, then you’re set and you’ve got your foot in the door.  If people take a look around, subscribe to your ezine and stay subscribed, then that’s a good thing.  They’re all potential custome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o build up your ezine and to promote the affiliate programs and what not, how have you gone about getting the subscribers?  I know you have a huge database of subscribers like 60,000 people or something.  How did you manage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Again, I had goals in that first year.  I started publishing in October and my goal was to have over 1,000 by January.  I ended up having 10,000.</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ell that’s n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t was.  I did everything that I could think of; whatever I wrote in my ezine I did as well.  I did a million things; I submitted my ezine to directories, I joined ad co-ops, I published classified ads on Mondays, I did ad swaps with other publishers, article submission services that I used to promote my ezine, I advertised like mad, and then my husband gave me a present and bought me some subscribers.  I’ll never forget that; I was thrilled to bits.  He got me 10,000 for Christmas the following year which was a lovely boo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Nic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a, it just kept growing and growing.  I consistently kept advertising, kept updating my list, changing my ads that I was using, looked for good bonuses to give to people, and all these good things.  I bent over backwards to keep them th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Fantastic.  This will be the last question for you.  You’ve built up a huge list.  How important is that… now that it’s become increasingly difficult to actually get e-mail to people, how important is your opt-in lis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Very important.  I’ve been racking my brain to think of ways that I can get through the barriers that have been put up for small business people to contact their customers.  For instance, I stopped sending my ezines through e-mail and I just send a notification now.  I’m still not happy with that because you have to put little marks in to stop the spam filters and it doesn’t look right.  I’m looking at alternatives.  Hopefully I’ll be using a new alternative shortly in the near future when we lost our new program called Global Promp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Do you have a website set up fo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 do but it’s not open to the public ye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Oka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 wish it wer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en will it be availabl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 think it will be launched in the next two week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hy don’t you go ahead and give us the address because people won’t be hearing this for at least 11 days.  Now, I put a deadline up for you.</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Okay.  It’s www.globalprompt.co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Excellent.  People will have access to that somewhere around the first of Jun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If they go there and it looks strange it’s because you’re still working on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es.  It’s free to join.  Alternative to e-mail.</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Can you give us a little bit of a background on i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t’s Roger Aug’s baby.  He’s my partner in Canada.  He’s been planning it and developing it for two year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Wow.</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So, it’s quite an achievement and a thrill for him to be finally coming to a close.  It’s a matter of downloading a small program that alerts you when you have online e-mail and you just look at it when you’re good and ready.</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 it’s like an e-mail program that bypasses all the problems of an e-mail program.</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That’s right; there’s no inbox.</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Beautiful.  So it just comes directly to my computer from your compute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When you click on it, it takes you to our site.  You can publish ezines as well.  It’s a clever program and it’s fre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Sounds exci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It is.</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Maybe you’ll be the new Hotmail of communicatin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Well as long as it’s hot, that’s all I care abou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rFonts w:ascii="Verdana" w:hAnsi="Verdana" w:cs="Verdana"/>
        </w:rPr>
      </w:pPr>
      <w:r>
        <w:rPr>
          <w:rFonts w:cs="Verdana" w:ascii="Verdana" w:hAnsi="Verdana"/>
        </w:rPr>
        <w:t>That’s super.  I just wanted to thank you very much, Eva, for taking the time to be with us and sharing all your insights not only from the affiliate part of your business, but from the standpoint of how you actually run your business.  I just wanted to thank you very much for that.</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Eva:</w:t>
      </w:r>
    </w:p>
    <w:p>
      <w:pPr>
        <w:pStyle w:val="Normal"/>
        <w:rPr>
          <w:rFonts w:ascii="Verdana" w:hAnsi="Verdana" w:cs="Verdana"/>
        </w:rPr>
      </w:pPr>
      <w:r>
        <w:rPr>
          <w:rFonts w:cs="Verdana" w:ascii="Verdana" w:hAnsi="Verdana"/>
        </w:rPr>
        <w:t>You’re welcome.</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Terry:</w:t>
      </w:r>
    </w:p>
    <w:p>
      <w:pPr>
        <w:pStyle w:val="Normal"/>
        <w:rPr/>
      </w:pPr>
      <w:r>
        <w:rPr>
          <w:rFonts w:cs="Verdana" w:ascii="Verdana" w:hAnsi="Verdana"/>
        </w:rPr>
        <w:t xml:space="preserve">Well wrap it up there.  You’re listening to Terry Telford and Eva Browne-Patterson. Thanks for listening. </w:t>
      </w:r>
    </w:p>
    <w:sectPr>
      <w:headerReference w:type="default" r:id="rId5"/>
      <w:headerReference w:type="first"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20"/>
        <w:lang w:val="en-CA"/>
      </w:rPr>
    </w:pPr>
    <w:hyperlink r:id="rId1">
      <w:r>
        <w:rPr>
          <w:rStyle w:val="InternetLink"/>
          <w:rFonts w:cs="Verdana" w:ascii="Verdana" w:hAnsi="Verdana"/>
          <w:sz w:val="20"/>
          <w:lang w:val="en-CA"/>
        </w:rPr>
        <w:t>NicheEmpires.com</w:t>
      </w:r>
    </w:hyperlink>
  </w:p>
  <w:p>
    <w:pPr>
      <w:pStyle w:val="Header"/>
      <w:jc w:val="center"/>
      <w:rPr>
        <w:rFonts w:ascii="Verdana" w:hAnsi="Verdana" w:cs="Verdana"/>
        <w:sz w:val="20"/>
        <w:lang w:val="en-CA"/>
      </w:rPr>
    </w:pPr>
    <w:r>
      <w:rPr>
        <w:rFonts w:cs="Verdana" w:ascii="Verdana" w:hAnsi="Verdana"/>
        <w:sz w:val="20"/>
        <w:lang w:val="en-CA"/>
      </w:rPr>
      <w:t>Love What You Do And You’ll Never Work Another Day In Your Lif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rFonts w:ascii="Verdana" w:hAnsi="Verdana" w:cs="Verdana"/>
      <w:sz w:val="36"/>
    </w:rPr>
  </w:style>
  <w:style w:type="paragraph" w:styleId="Heading3">
    <w:name w:val="Heading 3"/>
    <w:basedOn w:val="Heading1"/>
    <w:next w:val="Normal"/>
    <w:qFormat/>
    <w:pPr>
      <w:numPr>
        <w:ilvl w:val="2"/>
        <w:numId w:val="1"/>
      </w:numPr>
      <w:spacing w:lineRule="auto" w:line="360"/>
      <w:outlineLvl w:val="2"/>
    </w:pPr>
    <w:rPr>
      <w:rFonts w:ascii="Verdana" w:hAnsi="Verdana" w:cs="Verdan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icheempires.com/" TargetMode="External"/><Relationship Id="rId4" Type="http://schemas.openxmlformats.org/officeDocument/2006/relationships/hyperlink" Target="http://nicheempires.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nicheempires.com/" TargetMode="Externa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20:57:00Z</dcterms:created>
  <dc:creator>NicheEmpires.com</dc:creator>
  <dc:description/>
  <cp:keywords/>
  <dc:language>en-US</dc:language>
  <cp:lastModifiedBy>XYZ</cp:lastModifiedBy>
  <cp:lastPrinted>2009-03-03T20:19:00Z</cp:lastPrinted>
  <dcterms:modified xsi:type="dcterms:W3CDTF">2009-03-22T08:30:00Z</dcterms:modified>
  <cp:revision>42</cp:revision>
  <dc:subject/>
  <dc:title>Affiliate Fireworks</dc:title>
</cp:coreProperties>
</file>